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12: ΕΙΔΗ ΚΡΕΟΠΩΛΕΙΟΥ του πρώην Ν.Π.Δ.Δ. «Ο.Κ.Π.Π.Π.Α.ΔΗ.Φ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600"/>
        <w:gridCol w:w="1360"/>
        <w:gridCol w:w="1720"/>
        <w:gridCol w:w="1960"/>
      </w:tblGrid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Ο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ΑΔΑ ΜΕΤΡΗΣΗ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l-GR"/>
              </w:rPr>
              <w:t>ΠΟΣΟΣΤΟ ΕΚΠΤΩΣΗΣ ΕΠΙ ΤΟΙΣ ΕΚΑΤΟ  % ΤΗΣ ΜΕΣΗΣ ΤΙΜΗΣ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ΠΟΥΤΙ ΒΟΕΙΟ Α/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ΜΑΣ ΜΟΣΧΟΥ ΛΑΠΑ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ΠΟΥΤΙ ΧΟΙΡΙΝΟ Α/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ΠΡΙΖΟΛΑ ΧΟΙΡΙΝΗ ΛΑΙΜΟ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6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ΟΥΒΛΑΚΙ ΧΟΙΡΙΝΟ 80 ΓΡ. ΤΜ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4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ΜΧ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ΟΤΟΠΟΥΛΟ ΣΝΙΤΣΕ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ΡΝΙ ΝΩΠ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ΟΤΟΠΟΥΛΟ ΝΩΠΟ ΟΛΟΚ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ΣΥΝΟΛΟ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ΦΠΑ 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ΓΕΝΙΚΟ ΣΥΝΟΛ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15:00Z</dcterms:created>
  <dc:creator>Multirama</dc:creator>
  <dc:description/>
  <cp:keywords/>
  <dc:language>en-US</dc:language>
  <cp:lastModifiedBy>user</cp:lastModifiedBy>
  <dcterms:modified xsi:type="dcterms:W3CDTF">2026-01-12T10:24:00Z</dcterms:modified>
  <cp:revision>9</cp:revision>
  <dc:subject/>
  <dc:title/>
</cp:coreProperties>
</file>